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708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-projekt- Załącznik nr 4                                                                                                 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I.272……...2019</w:t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zawarta w dniu </w:t>
      </w:r>
      <w:r>
        <w:rPr>
          <w:rFonts w:cs="Tahoma" w:ascii="Tahoma" w:hAnsi="Tahoma"/>
          <w:bCs/>
          <w:sz w:val="22"/>
          <w:szCs w:val="22"/>
        </w:rPr>
        <w:t>…………………… 2019 r.</w:t>
      </w:r>
      <w:r>
        <w:rPr>
          <w:rFonts w:cs="Tahoma" w:ascii="Tahoma" w:hAnsi="Tahoma"/>
          <w:sz w:val="22"/>
          <w:szCs w:val="22"/>
        </w:rPr>
        <w:t xml:space="preserve"> w Goleniowie pomiędzy: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Powiatem Goleniowskim, adres: ul. Dworcowa 1, 72 – 100 Goleniów, NIP 856-15-77-155, zwanym dalej „Zamawiającym”, reprezentowanym przez Zarząd Powiatu Goleniowskiego za który działają: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Stanisławski – Przewodniczący Zarządu,</w:t>
      </w:r>
    </w:p>
    <w:p>
      <w:pPr>
        <w:pStyle w:val="Normal"/>
        <w:widowControl w:val="false"/>
        <w:spacing w:lineRule="exact" w:line="320"/>
        <w:ind w:firstLine="540"/>
        <w:jc w:val="both"/>
        <w:rPr/>
      </w:pPr>
      <w:r>
        <w:rPr>
          <w:rFonts w:cs="Tahoma" w:ascii="Tahoma" w:hAnsi="Tahoma"/>
          <w:sz w:val="22"/>
          <w:szCs w:val="22"/>
        </w:rPr>
        <w:t>- Tomasz Kulinicz – Członek Zarządu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en-US"/>
        </w:rPr>
        <w:t>.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wanym dalej „Wykonawcą”, reprezentowanym przez: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…………………………………………………………...,</w:t>
      </w:r>
    </w:p>
    <w:p>
      <w:pPr>
        <w:pStyle w:val="Normal"/>
        <w:widowControl w:val="false"/>
        <w:spacing w:lineRule="exact" w:line="320"/>
        <w:ind w:firstLine="54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Cs/>
          <w:sz w:val="22"/>
          <w:szCs w:val="22"/>
        </w:rPr>
        <w:t xml:space="preserve">- na skutek wyboru oferty Wykonawcy w przetargu nieograniczonym, znak sprawy: WDI.272……………………………….2019 dotyczącym realizacji zadania pod pn. </w:t>
      </w:r>
      <w:r>
        <w:rPr>
          <w:rFonts w:eastAsia="Calibri" w:cs="Tahoma" w:ascii="Tahoma" w:hAnsi="Tahoma"/>
          <w:b/>
          <w:lang w:eastAsia="en-US"/>
        </w:rPr>
        <w:t>„Zakup mebli szkolnych wraz z dostawą na potrzeby Zespołu Szkół Ponadgimnazjalnych w Nowogardzie w ramach uzupełnienia projektu pn.: „Rozbudowa, termomodernizacja i doposażenie budynku Zespołu Szkół Ponadgimnazjalnych przy ul. Ks. J. Poniatowskiego 21 w Nowogardzie”- III postępowanie</w:t>
      </w:r>
    </w:p>
    <w:p>
      <w:pPr>
        <w:pStyle w:val="Normal"/>
        <w:spacing w:lineRule="auto" w:line="360" w:before="0" w:after="20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 w:before="0" w:after="20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0"/>
        <w:ind w:left="0" w:hanging="0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zobowiązuje się do dostarczenia przedmiotu zamówienia zgodnie ze specyfikacją na potrzeby </w:t>
      </w:r>
      <w:r>
        <w:rPr>
          <w:rFonts w:cs="Tahoma" w:ascii="Tahoma" w:hAnsi="Tahoma"/>
          <w:b/>
          <w:sz w:val="22"/>
          <w:szCs w:val="22"/>
        </w:rPr>
        <w:t>Zespołu Szkół Ponadgimnazjalnych im. Stanisława Staszica w Nowogardzie przy ul. Ks. J. Poniatowskiego 21, 72-200 Nowogar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Integralne części umowy stanowi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wiadomienie o wyborze ofert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Wykonawca 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yw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ykonawca zobowiązany jest informować niezwłocznie Zamawiającego                                                              w toku wykonywania umowy w formie pisemnej o każdorazowej zmianie okoliczności o których mowa w ust.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Umowa zostanie wykonana w terminie </w:t>
      </w:r>
      <w:r>
        <w:rPr>
          <w:rFonts w:cs="Tahoma" w:ascii="Tahoma" w:hAnsi="Tahoma"/>
          <w:b/>
          <w:sz w:val="22"/>
          <w:szCs w:val="22"/>
        </w:rPr>
        <w:t>15 października 2019 r.</w:t>
      </w:r>
      <w:r>
        <w:rPr>
          <w:rFonts w:cs="Tahoma" w:ascii="Tahoma" w:hAnsi="Tahoma"/>
          <w:sz w:val="22"/>
          <w:szCs w:val="22"/>
        </w:rPr>
        <w:t xml:space="preserve"> od daty podpisania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wykona przedmiot umowy na swój koszt dostarczając i montując meble w siedzibie </w:t>
      </w:r>
      <w:r>
        <w:rPr>
          <w:rFonts w:cs="Tahoma" w:ascii="Tahoma" w:hAnsi="Tahoma"/>
          <w:b/>
          <w:sz w:val="22"/>
          <w:szCs w:val="22"/>
        </w:rPr>
        <w:t xml:space="preserve">Zespołu Szkół Ponadgimnazjalnych im. Stanisława Staszica </w:t>
        <w:br/>
        <w:t>w Nowogardzie przy ul. Ks. J. Poniatowskiego 21, 72-200 Nowogard</w:t>
      </w:r>
      <w:r>
        <w:rPr>
          <w:rFonts w:cs="Tahoma" w:ascii="Tahoma" w:hAnsi="Tahoma"/>
          <w:sz w:val="22"/>
          <w:szCs w:val="22"/>
        </w:rPr>
        <w:t xml:space="preserve"> w terminie określonym w §3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Odbiór przedmiotu umowy przeprowadzony zostanie na podstawie protokołu zdawczo –odbiorczego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/>
      </w:pPr>
      <w:r>
        <w:rPr>
          <w:rFonts w:cs="Tahoma" w:ascii="Tahoma" w:hAnsi="Tahoma"/>
          <w:b/>
          <w:sz w:val="22"/>
          <w:szCs w:val="22"/>
        </w:rPr>
        <w:t>§ 5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zakresie wskazanym w ofercie Wykonawca jest uprawniony do powierzenia osobom trzecim wykonania częśc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20"/>
        <w:ind w:left="0" w:hanging="0"/>
        <w:jc w:val="both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ykonawca ponosi wobec Zamawiającego pełną odpowiedzialność za działania, które wykonuje przy pomocy osób trzecich, jak za działania własn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tułu wykonania przedmiotu umowy określonego w § 1 Wykonawcy przysługuje wynagrodzenie ryczałtowe w kwocie ………………. zł netto powiększone o podatek VAT w kwocie ………………. zł, tj. wynagrodzenie ryczałtowe w kwocie </w:t>
      </w:r>
      <w:r>
        <w:rPr>
          <w:rFonts w:cs="Tahoma" w:ascii="Tahoma" w:hAnsi="Tahoma"/>
          <w:b/>
          <w:bCs/>
          <w:sz w:val="22"/>
          <w:szCs w:val="22"/>
        </w:rPr>
        <w:t>……………………. zł brutto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mawiający zapłaci Wykonawcy wynagrodzenie określone w ust. 1 na rachunek bankowy wskazany w fakturze VAT, po wykonaniu przedmiotu umowy – w terminie do 30 dni od daty otrzymania prawidłowo wystawionej faktury VA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Za dzień zapłaty uznaje się datę obciążenia rachunku bankowego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talone wynagrodzenie jest niezmienne, obejmuje wszelkie koszty, narzuty                                                              i dodatki Wykonawcy oraz wszystkie koszty towarzyszące przygotowaniu, realizacji</w:t>
        <w:br/>
        <w:t>i odbiorowi przedmiotu umowy i nie będzie podlegało żadnym zmiano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>1. Z tytułu odstąpienia od umowy przez Zamawiającego z przyczyn leżących po stronie Wykonawcy, Wykonawca zapłaci karę umowną w wysokości 10 % wynagrodzenia brutto określonego w § 6 ust. 1 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Z tytułu opóźnienia w wykonaniu przedmiotu umowy przez Wykonawcę zapłaci on Zamawiającemu karę umowną w wysokości 1% wynagrodzenia brutto określonego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§ 6 ust. 1 umowy za każdy dzień opóźn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>3. Zamawiający ma prawo potrącenia kar umownych z wynagrodzenia Wykonawc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Zamawiającemu przysługuje uprawnienie do dochodzenia odszkodowania przewyższającego wysokość zastrzeżonych kar umownych do wysokości poniesionej szkod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</w:t>
      </w:r>
      <w:r>
        <w:rPr>
          <w:rFonts w:cs="Tahoma" w:ascii="Tahoma" w:hAnsi="Tahoma"/>
          <w:bCs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przedmiot umowy gwarancji, zapewniając o jego należytej jakości; okres i warunki gwarancji są zgodne z postanowieniami karty gwarancyjnej – według wzoru stanowiącego załącznik nr 6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3. W przypadku ujawnienia w okresie gwarancji wad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informuje o tym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Cs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terminie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7. W okresie gwarancji wszystkie koszty związane z usunięciem wad, w tym dostarczenie wadliwego przedmiotu zamówienia do punktu serwisowego i wymiana na nowy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/>
      </w:pPr>
      <w:r>
        <w:rPr>
          <w:rFonts w:cs="Tahoma" w:ascii="Tahoma" w:hAnsi="Tahoma"/>
          <w:sz w:val="22"/>
          <w:szCs w:val="22"/>
        </w:rPr>
        <w:t xml:space="preserve">8. Gwarancja obejmuje wszystkie wykryte podczas eksploatacji sprzętu wady powstałe </w:t>
        <w:br/>
        <w:t>w czasie prawidłow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Zamawiającego do przekazywania przedmiotu zamówieni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Okres rękojmi rozpoczyna swój bieg z odbiorem przedmiotu umowy przez Zamawiającego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0"/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O wykryciu wady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wiadomi na piśmie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5. Roszczenia z tytułu rękojmi mogą być dochodzone także po upływie terminu rękojmi, jeżeli </w:t>
      </w:r>
      <w:r>
        <w:rPr>
          <w:rFonts w:cs="Tahoma" w:ascii="Tahoma" w:hAnsi="Tahoma"/>
          <w:bCs/>
          <w:color w:val="000000"/>
          <w:sz w:val="22"/>
          <w:szCs w:val="22"/>
        </w:rPr>
        <w:t>Zamawiający</w:t>
      </w:r>
      <w:r>
        <w:rPr>
          <w:rFonts w:cs="Tahoma" w:ascii="Tahoma" w:hAnsi="Tahoma"/>
          <w:color w:val="000000"/>
          <w:sz w:val="22"/>
          <w:szCs w:val="22"/>
        </w:rPr>
        <w:t xml:space="preserve"> zgłosi </w:t>
      </w:r>
      <w:r>
        <w:rPr>
          <w:rFonts w:cs="Tahoma" w:ascii="Tahoma" w:hAnsi="Tahoma"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57" w:leader="none"/>
        </w:tabs>
        <w:spacing w:lineRule="exact" w:line="3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Zgłoszone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 xml:space="preserve">w terminie ustalonym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. Nie usunięci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wad w terminie uprawnia </w:t>
      </w:r>
      <w:r>
        <w:rPr>
          <w:rFonts w:cs="Tahoma" w:ascii="Tahoma" w:hAnsi="Tahoma"/>
          <w:bCs/>
          <w:color w:val="000000"/>
          <w:sz w:val="22"/>
          <w:szCs w:val="22"/>
        </w:rPr>
        <w:t>Zamawiającego do</w:t>
      </w:r>
      <w:r>
        <w:rPr>
          <w:rFonts w:cs="Tahoma" w:ascii="Tahoma" w:hAnsi="Tahoma"/>
          <w:color w:val="000000"/>
          <w:sz w:val="22"/>
          <w:szCs w:val="22"/>
        </w:rPr>
        <w:t xml:space="preserve"> zlecenia ich usunięcia na koszt i ryzyko </w:t>
      </w:r>
      <w:r>
        <w:rPr>
          <w:rFonts w:cs="Tahoma" w:ascii="Tahoma" w:hAnsi="Tahoma"/>
          <w:bCs/>
          <w:color w:val="000000"/>
          <w:sz w:val="22"/>
          <w:szCs w:val="22"/>
        </w:rPr>
        <w:t>Wykonawcy oraz do naliczenia Wykonawcy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rawa polskiego, w szczególności ustawy Prawo zamówień publicznych oraz Kodeksu cywiln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2. Wszelkie zmiany lub uzupełniania umowy wymagają formy pisemnej, pod rygorem nieważn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3. Wszelkie spory wynikające lub pozostające w związku z niniejszą umową będą rozpoznaw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Umowę sporządzono w trzech jednobrzmiących egzemplarzach, z  których dwa otrzymuje Zamawiający, zaś jeden – Wykonawc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i/>
          <w:i/>
          <w:iCs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cs="Tahoma" w:ascii="Tahoma" w:hAnsi="Tahoma"/>
          <w:iCs/>
          <w:sz w:val="14"/>
          <w:szCs w:val="14"/>
        </w:rPr>
        <w:t>Opracował: Magdalena Śledzińska</w:t>
      </w:r>
    </w:p>
    <w:p>
      <w:pPr>
        <w:pStyle w:val="Normal"/>
        <w:spacing w:lineRule="exact" w:line="320"/>
        <w:rPr>
          <w:rFonts w:ascii="Tahoma" w:hAnsi="Tahoma" w:eastAsia="Calibri" w:cs="Tahoma"/>
          <w:iCs/>
          <w:sz w:val="14"/>
          <w:szCs w:val="14"/>
          <w:lang w:eastAsia="en-US"/>
        </w:rPr>
      </w:pPr>
      <w:r>
        <w:rPr>
          <w:rFonts w:eastAsia="Calibri" w:cs="Tahoma" w:ascii="Tahoma" w:hAnsi="Tahoma"/>
          <w:iCs/>
          <w:sz w:val="14"/>
          <w:szCs w:val="1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pacing w:val="5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no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Book Antiqua" w:hAnsi="Book Antiqua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22:00Z</dcterms:created>
  <dc:creator>starostwo</dc:creator>
  <dc:description/>
  <cp:keywords/>
  <dc:language>en-US</dc:language>
  <cp:lastModifiedBy>Magdalena Chabraszewska</cp:lastModifiedBy>
  <cp:lastPrinted>2019-09-03T10:17:00Z</cp:lastPrinted>
  <dcterms:modified xsi:type="dcterms:W3CDTF">2019-09-03T08:17:00Z</dcterms:modified>
  <cp:revision>5</cp:revision>
  <dc:subject/>
  <dc:title>Załącznik Nr 1</dc:title>
</cp:coreProperties>
</file>